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1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EDICAL THERAPEUTIC EQUIP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Internal and External pacemaker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energy per pulse when the pacemaker pulse width is 0.5 millisecond and pulse voltage is 3 volts: the circuit current drain is 0.5 micro amps, the heart electrode resistance is 500 ohms and the heart rate is 70 bp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circuit diagram of a fixed rate pacemaker and explain its wor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importance of synchronization function in a defibrillator. Draw the block diagram of the defibrillator with synchronization and explain its wor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on the energy requirements for the stimulation of muscles and nerv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various types of DC defibrillator according to the waveforms employed. Explain its working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pict the principle of heart-lung machine with a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Contrast between the different features of hemodialysis and peritoneal dialysis and explain its working principl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features of different types of Oxygenat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000000" w:themeColor="text1"/>
              </w:rPr>
              <w:t>Elaborate on the characteristics and production of LASER</w:t>
            </w:r>
            <w:r>
              <w:rPr>
                <w:color w:val="FF0000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involved in the instrumentation part of lithotrip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With a neat circuit, explain the working of Ultrasonic therapy un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Summarize the working principle of a spinal cord stimul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block diagram of a ventilator, explain how artificial breathing is provided for a pati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peration of a short-wave diathermy machine with the help of a block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principle of heating using microwaves. Describe the working of microwave diathermy machine with the help of a block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the working of CO2 laser with its applications in medical practi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precautions which should be taken while working with the lasers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D8B3FB-B7B2-44EC-BCD9-311209881B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334</Words>
  <Characters>1910</Characters>
  <CharactersWithSpaces>224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09:00Z</dcterms:created>
  <dc:creator>Ku</dc:creator>
  <dc:description/>
  <dc:language>en-US</dc:language>
  <cp:lastModifiedBy>Admin</cp:lastModifiedBy>
  <cp:lastPrinted>2016-09-21T16:48:00Z</cp:lastPrinted>
  <dcterms:modified xsi:type="dcterms:W3CDTF">2018-04-30T08:5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